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FFAIRE LAUBERT/GORD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utes du Procès LAUBER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 Juin 1997 </w:t>
      </w:r>
    </w:p>
    <w:p>
      <w:pPr>
        <w:pStyle w:val="Normal"/>
        <w:tabs>
          <w:tab w:val="clear" w:pos="708"/>
          <w:tab w:val="center" w:pos="4536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Jeanne Laubert appelée à la barre</w:t>
        <w:tab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Interrogatoire de Maître Pachon, avocat de la défense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ître Pachon -Mme Laubert, pouvez-vous nous rappeler ce qui s’est passé en cette nuit du 3 Août 1993 ?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Jeanne Laubert – Mon mari, Jacques, est rentré vers 23h. Il revenait d’une partie de poker avec ses amis. Il avait bu, je pouvais le sentir à son haleine et à sa façon de me parler-je lui ai servi son repas après l’avoir fais réchauffé et je lui ai dis que j’allais monter me coucher car j’avais très mal à la tête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ître Pachon –Comment votre mari a il réagit ?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anne Laubert – Il m’a dit que je devais avant repasser une de ces chemises qu’il voulait mettre le lendemain – Je lui ai dis que je lui avais repassé 7 chemises aujourd’hui et qu’il pouvait donc en prendre une autre mais il a insisté car il voulait celle-la. J’étais épuisé, je n’ai pas répondu et je me suis levée pour monter mais Jacques m’a attrapé par le bras et a commencé à m’insulter- il me faisait mal en me serrant le bras et ses mots étaient très violents-je me suis donc mise à pleurer et il m’a jeté par terre en disant que je n’étais qu’une féniente et qu’il ne pouvait jamais rien me demander-sa colère est alors devenue terrible et il s’est mis à me donner des coups de pieds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ître Pachon –C’est à ce moment là que votre petite fille est entrée dans la pièce ?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anne Laubert – Oui, elle a dû m’entendre pleurer et est sortie de sa chambre, elle s’est alors jetée sur Jacques pour me défendre et lui a crié d’arrêter masi cela l’a rendue encore plus fou et il a commencé à la frapper à son tour-je n’ai aps pu le supporter et sans comprendre ce que je faisais, j’ai attrapé le bronze sur la cheminée et je l’ai frappé à la tête-je voulais juste défendre ma fille-je ne me suis pas rendue compte de ce que je faisais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 Juin 1997 </w:t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Annick Laubert (sœur de Jacques) appelée à la barre comme témoin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u w:val="single"/>
        </w:rPr>
        <w:t>Interrogatoire de Maître Loiseau, avocate de la partie civile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ître Loiseau -Madame, pouvez-vous nous rappeler la profession de votre frère ?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nick Laubert – Il était architecte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ître Loiseau –Il gagnait donc bien sa vie..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nick Laubert – Oui, il avait une très bonne situation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ître Loiseau -Madame, quelle est la profession de votre belle-sœur Jeanne ?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nick Laubert – Elle était femme de ménage quand elle a rencontré Jacques mais elle a arrêtée de travailler juste après leur mariage car Jacques gagnait suffisement sa vie pour qu’elle puisse rester à la maison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ître Loiseau –Saviez-vous que votre frère buvait ?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nick Laubert – Jacques ne buvait pas, en tout cas pas de façon régulière, je ne l’ai jamais vu ivre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ître Loiseau –Etait il de nature agressive ?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nick Laubert – Pas du tout, c’était un homme gentil et prévenant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 Juin 1997 </w:t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Jeanne Laubert rappelée à la barre</w:t>
        <w:tab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u w:val="single"/>
        </w:rPr>
        <w:t>Interrogatoire de Maître Loiseau, avocate de la partie civile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 Antiqua" w:ascii="Book Antiqua" w:hAnsi="Book Antiqua"/>
        </w:rPr>
        <w:t>Maître Loiseau -Madame, quelle était votre situation financière lorsque vous avez rencontré Jacques Laubert?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anne Laubert – J’étais femme de ménage et les fins de mois étaient un peu difficiles car j’élevais ma fille Mélanie toute seule depuis la mort de son père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ître Loiseau –Mais lorsque vous avez épousé Jacques Laubert, vous avez ensuite pu arrêter de travailler car il gagnait bien sa vie ?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anne Laubert – Jacques ne voulait pas que je fasse ce métier qu’il trouvait dégradant et il m’a dons conseillé de rester à la maison et de m’occuper de ma fille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ître Loiseau –ce qui vous a bien arrangé.. – si je ne me trompe, l’héritage de votre mari devrait vous permettre de rester femme au foyer encore quelques années ?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ab/>
        <w:tab/>
        <w:t>……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5:04:00Z</dcterms:created>
  <dc:creator>Mulder</dc:creator>
  <dc:description/>
  <cp:keywords/>
  <dc:language>en-US</dc:language>
  <cp:lastModifiedBy>Mulder</cp:lastModifiedBy>
  <dcterms:modified xsi:type="dcterms:W3CDTF">2005-11-02T15:49:00Z</dcterms:modified>
  <cp:revision>2</cp:revision>
  <dc:subject/>
  <dc:title>AFFAIRE LAUBERT/GORDAN</dc:title>
</cp:coreProperties>
</file>